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Germany joined the war because they made an alliance with Austria-Hungary. Germany and France almost went to war over the control of  Morocco, which is in Africa. An alliance is when there is a formal agreement between two or more nations or powers to cooperate and come to one another’s defense. Britain and Germany competed for the strongest navy.  Austria – Hungary declared war on Serbia because of  archduke death. Austria-Hungary declared war on Serbia because Serbia did not meet the demands Austria had set out. Austria-Hungary asked for Germanys help in the war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42:00Z</dcterms:created>
  <dc:creator>estridgebr</dc:creator>
  <dc:description/>
  <cp:keywords/>
  <dc:language>en-US</dc:language>
  <cp:lastModifiedBy>estridgebr</cp:lastModifiedBy>
  <dcterms:modified xsi:type="dcterms:W3CDTF">2008-12-18T17:42:00Z</dcterms:modified>
  <cp:revision>2</cp:revision>
  <dc:subject/>
  <dc:title>Germany joined the war because</dc:title>
</cp:coreProperties>
</file>